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GMM Student Wellness Subcommitte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xit Ticke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>May 28, 201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  <w:t>Stars &amp; Stairs &amp; Share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850</wp:posOffset>
            </wp:positionH>
            <wp:positionV relativeFrom="paragraph">
              <wp:posOffset>43180</wp:posOffset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  <w:t>Stars (compliments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are we doing well in our work toward improving student wellness in MCPS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316865</wp:posOffset>
            </wp:positionV>
            <wp:extent cx="904875" cy="904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/>
          <w:i/>
          <w:sz w:val="32"/>
        </w:rPr>
        <w:t>Stairs (critiques)</w:t>
      </w:r>
      <w:r>
        <w:rPr>
          <w:rFonts w:cs="Calibri" w:ascii="Calibri" w:hAnsi="Calibri"/>
          <w:b/>
          <w:sz w:val="32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mprovements or changes are needed to our direction in improving student wellness in MCP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5325</wp:posOffset>
            </wp:positionH>
            <wp:positionV relativeFrom="paragraph">
              <wp:posOffset>131445</wp:posOffset>
            </wp:positionV>
            <wp:extent cx="885825" cy="895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/>
          <w:i/>
          <w:sz w:val="32"/>
        </w:rPr>
        <w:t>Share (gifting)</w:t>
      </w:r>
      <w:r>
        <w:rPr>
          <w:rFonts w:cs="Calibri" w:ascii="Calibri" w:hAnsi="Calibri"/>
          <w:sz w:val="3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What resources should we utilize to enhance our direction in improving student wellness in MCPS?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2:56:00Z</dcterms:created>
  <dc:creator>Sandi Vashro</dc:creator>
  <dc:description/>
  <cp:keywords/>
  <dc:language>en-US</dc:language>
  <cp:lastModifiedBy>Heather Davis Schmidt</cp:lastModifiedBy>
  <dcterms:modified xsi:type="dcterms:W3CDTF">2014-05-16T22:56:00Z</dcterms:modified>
  <cp:revision>2</cp:revision>
  <dc:subject/>
  <dc:title> </dc:title>
</cp:coreProperties>
</file>